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苏学位办函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bookmarkStart w:id="0" w:name="_GoBack"/>
      <w:bookmarkEnd w:id="0"/>
      <w:r>
        <w:rPr>
          <w:rStyle w:val="NormalCharacter"/>
          <w:rFonts w:ascii="Times New Roman" w:hAnsi="Times New Roman" w:cs="Times New Roman" w:eastAsia="方正小标宋简体;微软雅黑"/>
          <w:bCs/>
          <w:w w:val="95"/>
          <w:sz w:val="44"/>
          <w:szCs w:val="44"/>
        </w:rPr>
        <w:t>关于做好</w:t>
      </w:r>
      <w:r>
        <w:rPr>
          <w:rStyle w:val="NormalCharacter"/>
          <w:rFonts w:eastAsia="方正小标宋简体;微软雅黑" w:cs="Times New Roman" w:ascii="Times New Roman" w:hAnsi="Times New Roman"/>
          <w:bCs/>
          <w:w w:val="95"/>
          <w:sz w:val="44"/>
          <w:szCs w:val="44"/>
        </w:rPr>
        <w:t>2022</w:t>
      </w:r>
      <w:r>
        <w:rPr>
          <w:rStyle w:val="NormalCharacter"/>
          <w:rFonts w:ascii="Times New Roman" w:hAnsi="Times New Roman" w:cs="Times New Roman" w:eastAsia="方正小标宋简体;微软雅黑"/>
          <w:bCs/>
          <w:w w:val="95"/>
          <w:sz w:val="44"/>
          <w:szCs w:val="44"/>
        </w:rPr>
        <w:t>年江苏省研究生科研创新</w:t>
      </w:r>
    </w:p>
    <w:p>
      <w:pPr>
        <w:pStyle w:val="HtmlNormal"/>
        <w:spacing w:lineRule="exact" w:line="560" w:before="0" w:after="0"/>
        <w:jc w:val="center"/>
        <w:rPr/>
      </w:pPr>
      <w:r>
        <w:rPr>
          <w:rStyle w:val="NormalCharacter"/>
          <w:rFonts w:ascii="Times New Roman" w:hAnsi="Times New Roman" w:cs="Times New Roman" w:eastAsia="方正小标宋简体;微软雅黑"/>
          <w:bCs/>
          <w:w w:val="95"/>
          <w:sz w:val="44"/>
          <w:szCs w:val="44"/>
        </w:rPr>
        <w:t>实践活动项目推荐工作的通知</w:t>
      </w:r>
    </w:p>
    <w:p>
      <w:pPr>
        <w:pStyle w:val="Normal"/>
        <w:snapToGrid w:val="false"/>
        <w:spacing w:lineRule="exact" w:line="560"/>
        <w:rPr>
          <w:rStyle w:val="NormalCharacter"/>
          <w:rFonts w:ascii="Times New Roman" w:hAnsi="Times New Roman" w:eastAsia="仿宋_GB2312" w:cs="Times New Roman"/>
          <w:bCs/>
          <w:w w:val="95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各研究生教育指导委员会，各有关研究生培养高校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为深化研究生培养模式改革，提升研究生的科研创新实践能力，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年继续开展江苏省研究生科研创新实践大赛、研究生暑期学校和研究生学术创新论坛等研究生科研创新实践活动，由有关研究生教育指导委员会（以下简称教指委）主办，并遴选具体承办高校和项目。现就做好项目遴选工作有关事项通知如下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一、江苏省研究生科研创新实践大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科研创新实践大赛（以下简称实践大赛）旨在深化人才培养模式改革，充分发挥大赛的导向作用、激励作用和推动作用，以赛促学、以赛促教、以赛促改，提升研究生培养质量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一）项目设置与经费支持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实践大赛主要面向江苏省研究生，同时欢迎长三角地区及其它省（市、区）在校研究生参加。实践大赛由申请承办的单位根据实际需要予以经费支持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二）承办高校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凡具有博士或硕士学位授权点的培养高校均可承办，鼓励各高校与</w:t>
      </w:r>
      <w:r>
        <w:rPr>
          <w:rFonts w:ascii="Times New Roman" w:hAnsi="Times New Roman" w:cs="Times New Roman" w:eastAsia="仿宋_GB2312"/>
          <w:sz w:val="32"/>
          <w:szCs w:val="32"/>
        </w:rPr>
        <w:t>高水平科研机构及知名企事业单位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联合承办。承办高校的相关学院应具有国家“双一流”建设学科、省优势学科或省重点学科的主要支撑学科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实践大赛主题应紧密结合江苏经济社会发展需要，鼓励联合承办的大赛从科研和生产实践中提取实际问题作为主题，注重主题实践性、应用性和引领性，组织方案科学合理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三）遴选限额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每个教指委可遴选推荐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项实践大赛项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二、江苏省研究生暑期学校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暑期学校（以下简称暑期学校）旨在充分利用我省研究生教育教学的优质资源，推动省内研究生培养单位、相关学科实现研究生培养的优势互补、资源共享，形成学分互认机制，拓宽研究生学术视野，激发创新思维，提升研究生培养质量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一）项目设置与经费支持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暑期学校主要面向江苏省研究生，同时辐射长三角地区及其它省（市、区）在校研究生。暑期学校由申请承办的单位根据实际需要予以经费支持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二）承办高校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凡具有博士或硕士学位授权点的培养高校均可承办。承办高校的相关学院应具有国家“双一流”建设学科、省优势学科或省重点学科的主要支撑学科，并具备举办暑期学校所需要的各类资源与条件，保证暑期学校各项教学活动的顺利开展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暑期学校主题应体现本学科前沿理论与研究热点，紧密结合区域经济社会高发展需求，聘请的专家学者整体水平较高，教学安排科学，组织方案合理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三）遴选限额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每个教指委可遴选推荐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-3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项暑期学校项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三、江苏省研究生学术创新论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学术创新论坛（以下简称学术论坛）是按一定学科领域建立的创新培养与学术交流平台。通过举办以研究生为主体的学术论坛，促进各学科研究生交流与合作，拓宽研究生的学术视野，激发创新思维，提升研究生培养质量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一）项目设置与经费支持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学术论坛立足江苏、面向长三角、辐射全国的研究生。学术论坛由申请承办的单位根据实际需要予以经费支持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二）承办高校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凡具有博士或硕士学位授权点的培养高校均可承办。承办高校的相关学院应具有国家“双一流”建设学科、省优势学科或省重点学科的主要支撑学科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学术论坛主题应紧密结合江苏经济社会发展需要，同时注重交叉学科、边缘学科、新兴学科及跨学科、跨领域问题的研究与探讨，组织方案科学合理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楷体"/>
          <w:sz w:val="32"/>
          <w:szCs w:val="32"/>
        </w:rPr>
        <w:t>（三）遴选限额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每个教指委可遴选推荐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3-4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项学术论坛项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四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 xml:space="preserve">.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遴选程序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（一）承办单位填写《江苏省研究生科研创新实践大赛申报书》（见附件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1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）、《江苏省研究生暑期学校申报书》（见附件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）、《江苏省研究生学术创新论坛申报书》（见附件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3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），承办高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申报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意识形态、专业水平、组织方案等进行审查后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报送至各教指委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（二）各教指委组织专家对申报项目进行论证和遴选，并将遴选结果报送省学位办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（三）省学位办审核通过后发文公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五、其他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各高校在形成研究生科研创新活动的方案时，应充分考虑疫情可能产生的影响，如有线下相关活动，申报时同时提交线上举办的备用方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请各高校于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4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日前将相关材料报送至有关教指委（教指委涵盖学科、专业学位和联系方式见附件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4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各教指委应制定遴选推荐工作方案，程序严谨、公开透明，坚持标准、好中选优。对于之前参与度高、社会反响良好的创新实践大赛、暑期学校、学术论坛等项目可继续支持，形成品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各教指委在遴选的项目申报书上签署意见，并填写相应信息表，于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5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5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日前将项目申报书（盖章版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，命名规则：教指委名称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+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承办高校名称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+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项目名称）和信息表（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，命名规则：教指委名称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+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项目名称）（见附件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5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6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7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）电子文档发送至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jsyjsjy@ec.js.edu.cn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Style w:val="NormalCharacter"/>
          <w:rFonts w:ascii="Times New Roman" w:hAnsi="Times New Roman" w:cs="Times New Roman" w:eastAsia="仿宋"/>
          <w:color w:val="000000"/>
          <w:kern w:val="0"/>
          <w:sz w:val="32"/>
          <w:szCs w:val="32"/>
        </w:rPr>
        <w:t>联系人：沈春，电话：</w:t>
      </w:r>
      <w:r>
        <w:rPr>
          <w:rStyle w:val="NormalCharacter"/>
          <w:rFonts w:eastAsia="仿宋" w:cs="Times New Roman" w:ascii="Times New Roman" w:hAnsi="Times New Roman"/>
          <w:color w:val="000000"/>
          <w:kern w:val="0"/>
          <w:sz w:val="32"/>
          <w:szCs w:val="32"/>
        </w:rPr>
        <w:t>025-83335660</w:t>
      </w:r>
      <w:r>
        <w:rPr>
          <w:rStyle w:val="NormalCharacter"/>
          <w:rFonts w:ascii="Times New Roman" w:hAnsi="Times New Roman" w:cs="Times New Roman" w:eastAsia="仿宋"/>
          <w:color w:val="000000"/>
          <w:kern w:val="0"/>
          <w:sz w:val="32"/>
          <w:szCs w:val="32"/>
        </w:rPr>
        <w:t>；李荪青，电话：</w:t>
      </w:r>
      <w:r>
        <w:rPr>
          <w:rStyle w:val="NormalCharacter"/>
          <w:rFonts w:eastAsia="仿宋" w:cs="Times New Roman" w:ascii="Times New Roman" w:hAnsi="Times New Roman"/>
          <w:color w:val="000000"/>
          <w:kern w:val="0"/>
          <w:sz w:val="32"/>
          <w:szCs w:val="32"/>
        </w:rPr>
        <w:t>025-83335360</w:t>
      </w:r>
      <w:r>
        <w:rPr>
          <w:rStyle w:val="NormalCharacter"/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Style w:val="NormalCharacter"/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</w:rPr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1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科研创新实践大赛申报书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暑期学校申报书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学术创新论坛申报书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教指委涵盖学科、专业学位和联系方式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科研创新实践大赛申报信息表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暑期学校申报信息表</w:t>
      </w:r>
    </w:p>
    <w:p>
      <w:pPr>
        <w:pStyle w:val="Normal"/>
        <w:snapToGrid w:val="false"/>
        <w:spacing w:lineRule="exact" w:line="560"/>
        <w:ind w:firstLine="1600"/>
        <w:rPr/>
      </w:pP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江苏省研究生学术创新论坛申报信息表</w:t>
      </w:r>
    </w:p>
    <w:p>
      <w:pPr>
        <w:pStyle w:val="Normal"/>
        <w:snapToGrid w:val="false"/>
        <w:spacing w:lineRule="exact" w:line="56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省学位办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3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NormalCharacter"/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（此件主动公开）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33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4:00Z</dcterms:created>
  <dc:creator>ll</dc:creator>
  <dc:description/>
  <cp:keywords/>
  <dc:language>en-US</dc:language>
  <cp:lastModifiedBy>1036061719@qq.com</cp:lastModifiedBy>
  <dcterms:modified xsi:type="dcterms:W3CDTF">2022-03-31T05:50:00Z</dcterms:modified>
  <cp:revision>4</cp:revision>
  <dc:subject/>
  <dc:title/>
</cp:coreProperties>
</file>